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20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1 правильный ответ из нескольких предложенных, за правильный ответ 1 бал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ответ. Кислотные осадки – это все виды метеорологических осадков (дождь, снег и др.), которые имеют р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ньше 5,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оло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оло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Отношения типа «паразит - хозяин» состоят в том, что параз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казывает существенного влияния на хозяина; б) всегда приводит хозяина к смер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осит определенную пользу хозяину; г) оказывает положительное влия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носит вред, но лишь в некоторых случаях приводит к скорой гибели хозяи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д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3.</w:t>
      </w:r>
      <w:r>
        <w:rPr>
          <w:rFonts w:cs="Times New Roman" w:ascii="Times New Roman" w:hAnsi="Times New Roman"/>
          <w:sz w:val="24"/>
          <w:szCs w:val="24"/>
        </w:rPr>
        <w:t xml:space="preserve"> Число особей вида на единицу площади или на единицу объема жизненного простран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: а) видовое разнообразие; б) плодовитость; в) плотность популя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численность; д) устойчивость популяции.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: в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ерный вариант ответа. Дайте обоснование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ый ответ на вопрос - 1 балл. За обоснование - 2 балла. Всего за вопрос - 3 бал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4.</w:t>
      </w:r>
      <w:r>
        <w:rPr>
          <w:rFonts w:cs="Times New Roman" w:ascii="Times New Roman" w:hAnsi="Times New Roman"/>
          <w:sz w:val="24"/>
          <w:szCs w:val="24"/>
        </w:rPr>
        <w:t xml:space="preserve"> Овражная эрозия наиболее характерна д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ны широколиственных лесов; б) зоны смешанных лесов; в) зоны лесостепей; г) тунд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верный ответ в). В зоне степей наблюдается активное и давнее сельскохозяйственное освоение. Распашка земель является причиной массового появления оврагов в лесостепной и степной зо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5.</w:t>
      </w:r>
      <w:r>
        <w:rPr>
          <w:rFonts w:cs="Times New Roman" w:ascii="Times New Roman" w:hAnsi="Times New Roman"/>
          <w:sz w:val="24"/>
          <w:szCs w:val="24"/>
        </w:rPr>
        <w:t xml:space="preserve"> 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ение поверхности тела снижает теплоотдач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воляет животным стать незаметными в условиях открытых простран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вляется следствием недостатка пищевых ресур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зволяет уменьшить влияние сильных ветров при передвиж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верный ответ а). Согласно правилу Аллена, теплокровные животные, обитающие в областях с преобладающими низкими температурами, имеют, как правило, более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6.</w:t>
      </w:r>
      <w:r>
        <w:rPr>
          <w:rFonts w:cs="Times New Roman" w:ascii="Times New Roman" w:hAnsi="Times New Roman"/>
          <w:sz w:val="24"/>
          <w:szCs w:val="24"/>
        </w:rPr>
        <w:t xml:space="preserve"> Из приведенного списка необычных природных объектов, включенных в список Всемирного наследия ЮНЕСКО, выберите объект, находящийся на территории России. Укажите названия и места расположения всех перечисленных объ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ый высокий водопад в мире; б) самая длинная пещера в мире; в) самое глубокое озеро в мире; г) крупнейший по объёму и относительной высоте (считая подводную часть) действующий вулкан на Земл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верный ответ в). На территории России находится самое глубокое озеро в мире — озеро Байкал, максимальная зафиксированная глубина составляет 1642 м. а) самый высокий водопад в мире — Анхель в Венесуэле, б) самая длинная пещера в мире — Мамонтова пещера в Северной Америке, г) крупнейший по объему и относительной высоте (считая подводную часть) действующий наземный вулкан — Мауна-Лоа на Гавайя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иведенными терминами (или примерами) и их толкова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ределением). За каждое правильное соответствие – 1 б, максимально – 4 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терминами и их определени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зотро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ноф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готро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рпетобио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теротроф, поедающий другие организ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м, с умеренными потребностями в питательных веществ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м, обитающий на поверхности почвы и в подстил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м, имеющий узкую пищевую специализаци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–Б; 2 – 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– А;  4– 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8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негативным эффектом и загрязняющим веществом, вызывающим этот эффе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ый эффек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рниковый эффе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ушение стратосферного сло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ислотные осад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втрофикация водо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ющее вещест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единения фосф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ксиды серы и аз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ФУ (хлорфторуглерод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Диоксид углерода.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Г, 2-В, 3-Б , 4-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9:38:00Z</dcterms:created>
  <dc:creator>АНЖЕЛА</dc:creator>
  <dc:description/>
  <cp:keywords/>
  <dc:language>en-US</dc:language>
  <cp:lastModifiedBy>АНЖЕЛА</cp:lastModifiedBy>
  <dcterms:modified xsi:type="dcterms:W3CDTF">2024-09-16T17:31:00Z</dcterms:modified>
  <cp:revision>2</cp:revision>
  <dc:subject/>
  <dc:title/>
</cp:coreProperties>
</file>